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Identifikační číslo projektu: LT.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center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cs="Arial" w:ascii="Calibri" w:hAnsi="Calibri"/>
          <w:b/>
          <w:sz w:val="32"/>
          <w:szCs w:val="32"/>
          <w:u w:val="single"/>
        </w:rPr>
        <w:t>Oponentní posudek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ind w:left="1080" w:hanging="0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5140325" cy="3836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325" cy="3836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oporučená osnova oponentního posudku (osnovu po vypracování posudku tj. celý rámeček smažte!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Zhodnocení předložené závěrečné zprávy projektu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Zhodnocení aktivit, výstupů, výsledků a splnění cílů řešení projektu stanovených smlouvou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růběh a výsledky řešení projektu, koncepční ujasněnost způsobu řešení, věcná i časová přiměřenost postupu řešení, zabezpečení řešení projektu ze strany nositele a jeho podíl na dosažených výsledcích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plnění cílů řešení projektu, stanovených smlouvou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Využitelnost a využití výsledků řešeného projektu (současně i v budoucnu)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Zhodnocení odborného a věcného stavu projekt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Odborná úroveň řešení projektu, odborné kvality týmu, jeho vyváženost a připravenost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rovnatelnost odborného a věcného stavu řešeného projektu v ČR i v zahraničí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Zhodnocení využití nákladů finančních prostředků a jejich účelnost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Požadavky na úpravu či doplnění zprávy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Závěrečné hodnocení projektu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4.75pt;height:302.1pt;mso-wrap-distance-left:9.05pt;mso-wrap-distance-right:9.05pt;mso-wrap-distance-top:0pt;mso-wrap-distance-bottom:0pt;margin-top:-0.35pt;mso-position-vertical-relative:text;margin-left:24.45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Calibri" w:ascii="Calibri" w:hAnsi="Calibri"/>
                        </w:rPr>
                        <w:t>Doporučená osnova oponentního posudku (osnovu po vypracování posudku tj. celý rámeček smažte!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alibri" w:ascii="Calibri" w:hAnsi="Calibri"/>
                          <w:b/>
                        </w:rPr>
                        <w:t>Zhodnocení předložené závěrečné zprávy projektu</w:t>
                      </w:r>
                      <w:r>
                        <w:rPr>
                          <w:rFonts w:cs="Calibri" w:ascii="Calibri" w:hAnsi="Calibri"/>
                        </w:rPr>
                        <w:t>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 xml:space="preserve">Zhodnocení aktivit, výstupů, výsledků a splnění cílů řešení projektu stanovených smlouvou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Průběh a výsledky řešení projektu, koncepční ujasněnost způsobu řešení, věcná i časová přiměřenost postupu řešení, zabezpečení řešení projektu ze strany nositele a jeho podíl na dosažených výsledcích…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Splnění cílů řešení projektu, stanovených smlouvou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Využitelnost a využití výsledků řešeného projektu (současně i v budoucnu)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Zhodnocení odborného a věcného stavu projektu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Odborná úroveň řešení projektu, odborné kvality týmu, jeho vyváženost a připravenost…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Srovnatelnost odborného a věcného stavu řešeného projektu v ČR i v zahraničí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Zhodnocení využití nákladů finančních prostředků a jejich účelnost</w:t>
                      </w:r>
                      <w:r>
                        <w:rPr>
                          <w:rFonts w:cs="Calibri" w:ascii="Calibri" w:hAnsi="Calibri"/>
                        </w:rPr>
                        <w:t>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alibri" w:ascii="Calibri" w:hAnsi="Calibri"/>
                          <w:b/>
                        </w:rPr>
                        <w:t>Požadavky na úpravu či doplnění zprávy</w:t>
                      </w:r>
                      <w:r>
                        <w:rPr>
                          <w:rFonts w:cs="Calibri" w:ascii="Calibri" w:hAnsi="Calibri"/>
                        </w:rPr>
                        <w:t>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Závěrečné hodnocení projektu</w:t>
                      </w:r>
                      <w:r>
                        <w:rPr>
                          <w:rFonts w:cs="Calibri" w:ascii="Calibri" w:hAnsi="Calibri"/>
                        </w:rPr>
                        <w:t>…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3"/>
      </w:tblGrid>
      <w:tr>
        <w:trPr>
          <w:trHeight w:val="397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6"/>
                <w:szCs w:val="36"/>
                <w:vertAlign w:val="superscript"/>
              </w:rPr>
            </w:pPr>
            <w:r>
              <w:rPr>
                <w:rFonts w:cs="Calibri" w:ascii="Calibri" w:hAnsi="Calibri"/>
                <w:sz w:val="36"/>
                <w:szCs w:val="36"/>
                <w:vertAlign w:val="superscript"/>
              </w:rPr>
              <w:t>Příjmení, jméno, titul oponenta</w:t>
            </w:r>
          </w:p>
        </w:tc>
      </w:tr>
      <w:tr>
        <w:trPr>
          <w:trHeight w:val="404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coviště:</w:t>
            </w:r>
          </w:p>
        </w:tc>
      </w:tr>
      <w:tr>
        <w:trPr>
          <w:trHeight w:val="77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hlášení oponenta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Prohlašuji, že mi byly řešitelem projektu včas poskytnuty všechny potřebné informace a předloženy mnou požadované a doklady a při posuzování tohoto projektu jsem se řídil(a) výhradně objektivními hledisk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Datum: </w:t>
              <w:tab/>
              <w:tab/>
              <w:tab/>
              <w:tab/>
              <w:tab/>
              <w:tab/>
              <w:tab/>
              <w:tab/>
              <w:t>Podpis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332480" cy="723900"/>
          <wp:effectExtent l="0" t="0" r="0" b="0"/>
          <wp:docPr id="2" name="Obrázek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2" r="-1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333248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sz w:val="20"/>
      <w:szCs w:val="20"/>
      <w:vertAlign w:val="superscript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1:30:00Z</dcterms:created>
  <dc:creator>fiserovaj</dc:creator>
  <dc:description/>
  <cp:keywords/>
  <dc:language>en-US</dc:language>
  <cp:lastModifiedBy>Krausová Mária</cp:lastModifiedBy>
  <cp:lastPrinted>2008-11-05T11:26:00Z</cp:lastPrinted>
  <dcterms:modified xsi:type="dcterms:W3CDTF">2018-11-13T14:25:00Z</dcterms:modified>
  <cp:revision>4</cp:revision>
  <dc:subject/>
  <dc:title>Informace pro příjemce účelové podpory programu NPV II (Národní program výzkumu II)</dc:title>
</cp:coreProperties>
</file>